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390439895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633711931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339852426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884468511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1289055896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43412300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